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05649401" r:id="rId2"/>
        </w:objec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ВАДЦЯТЬ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4.02.2022                                                                                 № 2966-29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внесення змін до Програми підтримки об’єднань співвласників багатоквартирн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аціонального споживання води на території Бучанської міської територіальної громади, </w:t>
      </w:r>
      <w:r>
        <w:rPr>
          <w:sz w:val="28"/>
          <w:szCs w:val="28"/>
          <w:lang w:eastAsia="ar-SA"/>
        </w:rPr>
        <w:t>вжиття відповідних заходів економії, пріоритетним серед яких є впровадження системи обліку витрачання і регулювання споживання води в житловому фонді, зменшення фінансового навантаження на споживачів у зв’язку з необхідністю встановлення вузлів комерційного обліку водопостачання, враховуючи неодноразові звернення голів ОСББ, ЖБК, управителів багатоквартирних будинків,</w:t>
      </w:r>
      <w:r>
        <w:rPr>
          <w:sz w:val="28"/>
          <w:szCs w:val="28"/>
        </w:rPr>
        <w:t xml:space="preserve"> відповідно до ст. 91 Бюджетного кодексу України, ч. 8 ст. 3 Закону України «Про комерційний облік теплової енергії та водопостачання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1 до Програми підтримки об’єднань співвласників багатоквартирних житлов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 затвердженої рішенням ради від 24.12.2020 №139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датку 1 Програми після слів «Капітальний ремонт конструктивних елементів житлових будинків» доповнити словами «в тому числі підвальних приміщень», далі за тексто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В пункті 2 додатку 1 до Програми, слова «гарячої та холодної води» виключи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одаток 1 до Програми доповнити пунктом 12 наступного змісту: «Встановлення вузлів комерційного обліку водопостачання», розмір співфінансування у відсотковому значені, виходячи з терміну експлуатації житлових будинків – 95%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Додаток 1 до Програми доповнити пунктом 13 наступного змісту: «Придбання та встановлення систем пожежовиявлення та димовидалення в будинках висотністю понад 9 поверхів», розмір співфінансування у відсотковому значені, виходячи з терміну експлуатації житлових будинків – 80%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5. Додаток 1 до Програми доповнити пунктом 14 наступного змісту: «Придбання та встановлення сонячних фотоелектричних станцій на дахах багатоквартирних будинків з метою отримання альтернативної енергії на потреби будинку», розмір співфінансування у відсотковому значені, виходячи з терміну експлуатації житлових будинків – 70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розвитку та інвестицій</w:t>
      </w:r>
      <w:r>
        <w:rPr>
          <w:b/>
          <w:bCs/>
        </w:rPr>
        <w:t xml:space="preserve">                      ____________________            </w:t>
      </w:r>
      <w:r>
        <w:rPr>
          <w:b/>
          <w:bCs/>
          <w:sz w:val="26"/>
          <w:szCs w:val="26"/>
        </w:rPr>
        <w:t>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  </w:t>
      </w:r>
      <w:r>
        <w:rPr>
          <w:rFonts w:cs="Times New Roman" w:ascii="Times New Roman" w:hAnsi="Times New Roman"/>
          <w:bCs w:val="false"/>
        </w:rPr>
        <w:t>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93"/>
        <w:ind w:left="4962" w:hanging="0"/>
        <w:textAlignment w:val="baseline"/>
        <w:outlineLvl w:val="3"/>
        <w:rPr/>
      </w:pPr>
      <w:r>
        <w:rPr/>
        <w:t>до Програми</w:t>
      </w:r>
      <w:r>
        <w:rPr>
          <w:color w:val="000000"/>
        </w:rPr>
        <w:t xml:space="preserve"> </w:t>
      </w:r>
      <w:r>
        <w:rPr>
          <w:bCs/>
          <w:color w:val="000000"/>
        </w:rPr>
        <w:t>підтримки ОСББ,ЖБК та управителів багатоквартирних будинків</w:t>
      </w:r>
      <w:r>
        <w:rPr>
          <w:color w:val="000000"/>
        </w:rPr>
        <w:t xml:space="preserve"> </w:t>
      </w:r>
      <w:r>
        <w:rPr/>
        <w:t>Бучанської міської  територіальної громади</w:t>
      </w:r>
      <w:r>
        <w:rPr>
          <w:color w:val="000000"/>
        </w:rPr>
        <w:t xml:space="preserve"> на 2021-2023 рок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293"/>
        <w:ind w:left="4962" w:hanging="0"/>
        <w:jc w:val="both"/>
        <w:textAlignment w:val="baseline"/>
        <w:outlineLvl w:val="3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  <w:t>Напрями використання коштів з міського бюдж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94"/>
        <w:gridCol w:w="1276"/>
        <w:gridCol w:w="1358"/>
        <w:gridCol w:w="61"/>
        <w:gridCol w:w="1250"/>
        <w:gridCol w:w="6"/>
      </w:tblGrid>
      <w:tr>
        <w:trPr>
          <w:trHeight w:val="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Розміри співфінансування у відсотковому значенні, виходячи з терміну експлуатації житлових будинків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Термін експлуатації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0-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26-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50 і більш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конструктивних елементів житлових будинків, в тому числі підвальних приміщень, та внутрішньо будинкових сист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(встановлення) загальнобудинкових приладів обліку</w:t>
            </w:r>
            <w:r>
              <w:rPr>
                <w:b/>
                <w:i/>
                <w:iCs/>
                <w:color w:val="000000"/>
                <w:lang w:val="ru-RU"/>
              </w:rPr>
              <w:t xml:space="preserve"> теплової енергії, електричної енергії, газу, ІТП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Капітальний ремонт (Теплоізоляція) або заміна трубопроводів системи внутрішнього теплопостачання та системи гарячого водопостачання (за наявності) в неопалювальних приміщеннях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Капітальний ремонт ліфт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5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 ремонт внутрішньоквартальних, міжбудинкових проїздів та тротуар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6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Будівництво мереж вуличного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7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Придбання снігоприбиральної техні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30 тис.грн. за одиницю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8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i/>
                <w:lang w:val="ru-RU"/>
              </w:rPr>
              <w:t>Модернізація системи водопостачання, каналіз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9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обладнання для каналізаційних насосних станцій, дренажних та фекалійних насосів для потреб багатоквартирних житлових будинків ОСББ, ЖБК, управляючих компаній 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20 тис.грн.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0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дитячих гральних та спортивних майданчиків, інших елементів благоустрою на прибудинкових територіях багатоквартирних житлових будинків ОСББ, ЖБК, управляючих компаній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Капітальний ремонт покрівлі для потреб багатоквартирних житлових будинків ОСББ, ЖБК, управляючих компаній (на умовах співфінансування: відшкодування % вартості матеріалів,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  виходячи з можливостей бюджету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становлення вузлів комерційного обліку водопостачання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Придбання та встановлення систем пожежовиявлення та димовидалення в будинках висотністю понад 9 поверх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Придбання та встановлення сонячних фотоелектричних станцій на дахах багатоквартирних будинків з метою отримання альтернативної енергії на потреби будинку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 </w:t>
      </w:r>
      <w:r>
        <w:rPr>
          <w:b/>
          <w:sz w:val="28"/>
          <w:szCs w:val="28"/>
          <w:lang w:val="ru-RU"/>
        </w:rPr>
        <w:t>Тарас ШАПРАВ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21:00Z</dcterms:created>
  <dc:creator>Екатерина</dc:creator>
  <dc:description/>
  <cp:keywords/>
  <dc:language>en-US</dc:language>
  <cp:lastModifiedBy>Користувач Windows</cp:lastModifiedBy>
  <cp:lastPrinted>2022-05-18T11:18:00Z</cp:lastPrinted>
  <dcterms:modified xsi:type="dcterms:W3CDTF">2022-06-02T07:04:00Z</dcterms:modified>
  <cp:revision>10</cp:revision>
  <dc:subject/>
  <dc:title>ПРОЕКТ</dc:title>
</cp:coreProperties>
</file>